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February 3,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1: The Differentiated instruction Mind-set: Rationale and Definition</w:t>
      </w:r>
    </w:p>
    <w:p>
      <w:pPr>
        <w:pStyle w:val="Normal"/>
        <w:rPr/>
      </w:pPr>
      <w:r>
        <w:rPr/>
      </w:r>
    </w:p>
    <w:p>
      <w:pPr>
        <w:pStyle w:val="Normal"/>
        <w:rPr/>
      </w:pPr>
      <w:r>
        <w:rPr/>
        <w:tab/>
        <w:t xml:space="preserve">Though it is not always obvious, everyone has experienced a differentiated class, in some form. It could be something as simple as a teacher rephrasing a question that the class does not understand, to allowing a student to redo a project or test. Not only is instruction able to be changed to best suit the class but so is the class itself, being able to move desks around or even move outside of the classroom. Since no one fully understands how the brain works there is not one method of instruction that works best for every student. Differentiated instruction is defined as doing what is fair for the student, but as said in the title fair is not always equal. The example given was that some students need glasses to read and others do not, even though they are not equal since one has glasses and the other does not it is fair. This is because they both now have the tools they need to see the words they are trying to read. Differentiated instructions gives students a chance to maximize their learning and in doing so to understand and make them accountable for their own learning. Differentiated learning does not mean making learning easier but instead gives each student a way to thrive in given challenges. Education is giving students the knowledge and skills they need in order to live in the real world. The real world is differentiated, so it makes sense that education should be as well. </w:t>
      </w:r>
    </w:p>
    <w:p>
      <w:pPr>
        <w:pStyle w:val="Normal"/>
        <w:rPr/>
      </w:pPr>
      <w:r>
        <w:rPr/>
      </w:r>
    </w:p>
    <w:p>
      <w:pPr>
        <w:pStyle w:val="Normal"/>
        <w:rPr/>
      </w:pPr>
      <w:r>
        <w:rPr/>
        <w:tab/>
        <w:t xml:space="preserve">We know that all learners are not the same, so it makes sense that they all learn in different ways. Each student needs different tools to learn and it is up to the teacher to help them discover, and use the tools they need. These tools are not all the same, since some students’ need more tools than others do. Though this occurs does not mean that they are giving an unfair advantage to different students. They are just leveling the playing field allowing students to get the same amount of learning out of a classroom period. School is for giving students the tools they need to survive in the world, if they do not have these tools it will be difficult for them to be successful. The world is not differentiated, everyone has a job that is different, and is most likely tailored to their interest and what they are good at. Equality is not the same as fair. Education is helping every students find the tools they need to succeed, not allowing just those who already have the tools a chance to lear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00:00Z</dcterms:created>
  <dc:creator>Student</dc:creator>
  <dc:description/>
  <cp:keywords/>
  <dc:language>en-US</dc:language>
  <cp:lastModifiedBy>Student</cp:lastModifiedBy>
  <dcterms:modified xsi:type="dcterms:W3CDTF">2008-02-04T14:00:00Z</dcterms:modified>
  <cp:revision>2</cp:revision>
  <dc:subject/>
  <dc:title>Julia Bemis</dc:title>
</cp:coreProperties>
</file>